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1510" cy="810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ПРАВИТЕЛЬСТВА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МЧАТСКОГО КРАЯ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82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осударственную программу Камчатского края "Развитие внутреннего и въездного туризма в Камчатском крае", утвержденную постановлением Правительства Камчатского края от 29.11.2013 № 554-П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государственную программу Камчатского края "Развитие внутреннего и въездного туризма в Камчатском крае", утвержденную постановлением Правительства Камчатского края от 29.11.2013 № 554-П, изменения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</w:t>
        <w:tab/>
        <w:tab/>
        <w:tab/>
        <w:tab/>
        <w:tab/>
        <w:t xml:space="preserve">    В. И. Илюх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СОГЛАСОВАНО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29"/>
        <w:gridCol w:w="251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губернатор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ппарата Губернатор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вительства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Войтов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Главного правового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я Губернатора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авительства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удин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инистр финанс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 Течко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инистр экономического развит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рговли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Коростелев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Министра имущественных и земельных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тношений Камчатского края </w:t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Лебедева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Агентства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туризму и внешним связям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Стратонов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Исп. Маркеленкова Ирина Анатольевна, телефон: 22-09-95 (доб. 268)</w:t>
      </w:r>
    </w:p>
    <w:p>
      <w:pPr>
        <w:pStyle w:val="Normal"/>
        <w:suppressAutoHyphens w:val="true"/>
        <w:jc w:val="both"/>
        <w:rPr/>
      </w:pPr>
      <w:r>
        <w:rPr/>
        <w:t>Агентство по туризму и внешним связям Камчатского края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амчатского края 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ую программу Камчатского кра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"Развитие внутреннего и въездного туризма в Камчатском крае", утвержденную постановлением Правительства Камчатского края от 29.11.2013 № 554-П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дел "Объемы бюджетных ассигнований Программы" паспорта Программы </w:t>
      </w:r>
      <w:r>
        <w:rPr/>
        <w:t>изложить в следующей редакции: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6"/>
        <w:gridCol w:w="6236"/>
      </w:tblGrid>
      <w:tr>
        <w:trPr/>
        <w:tc>
          <w:tcPr>
            <w:tcW w:w="3181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>"Объемы бюджетных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рограммы</w:t>
            </w:r>
          </w:p>
        </w:tc>
        <w:tc>
          <w:tcPr>
            <w:tcW w:w="426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 437 252,78406 тыс. рублей, в том числе за счет средств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го бюджета – 1 406 257,57331 тыс. рублей, из них по годам:</w:t>
            </w:r>
          </w:p>
          <w:p>
            <w:pPr>
              <w:pStyle w:val="Normal"/>
              <w:suppressAutoHyphens w:val="tru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0 711,4000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8 906,17394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6 год – 152 713,83147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7 год – 56 417,6500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8 год – 110 116,22185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9 год – 218 411,6777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0 год – 74 323,7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1 год – 74 323,7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2 год – 54 241,1800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3 год – 56 410,8272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4 год – 58 667,26032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5 год – 61 013,9507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стных бюджетов (по согласованию) – 30 995,21075 тыс. рублей, из них по годам: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4 год – 1 693,62731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5 год – 766,82756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6 год – 8 755,11581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7 год – 1 926,3759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8 год – 2 203,22287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9 год – 15 183,3753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0 год – 233,333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1 год – 233,333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2 год – 0,0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3 год – 0,0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4 год – 0,0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5 год – 0,00000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"Объемы бюджетных ассигнований Подпрограммы 1" паспорта подпрограммы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6"/>
        <w:gridCol w:w="6236"/>
      </w:tblGrid>
      <w:tr>
        <w:trPr/>
        <w:tc>
          <w:tcPr>
            <w:tcW w:w="3181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>"Объемы бюджетных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одпрограммы 1</w:t>
            </w:r>
          </w:p>
        </w:tc>
        <w:tc>
          <w:tcPr>
            <w:tcW w:w="426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 1 составляет 685 094,84481 тыс. рублей, в том числе за счет средств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658 591,57777 тыс. рублей, из них по год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71 587,000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1 215,000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5 447,98147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393,330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8 год – 15 610,57691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9 год – 125 802,9777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2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2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3 893,76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4 049,5104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4 211,49082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4 379,95045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местных бюджетов (по согласованию) – 26 503,26704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1 693,62731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766,82756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8 088,1721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631,37590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1 173,22287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13 683,3753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233,333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233,333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0,00000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дел "Объемы бюджетных ассигнований Подпрограммы 2" паспорта подпрограммы 2 "Продвижение туристского продукта и популяризация отдельных видов туризма в Камчатском крае" 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5"/>
        <w:gridCol w:w="6095"/>
      </w:tblGrid>
      <w:tr>
        <w:trPr>
          <w:trHeight w:val="455" w:hRule="atLeast"/>
        </w:trPr>
        <w:tc>
          <w:tcPr>
            <w:tcW w:w="3181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 xml:space="preserve">"Объемы бюджетных 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Подпрограммы 2</w:t>
            </w:r>
          </w:p>
        </w:tc>
        <w:tc>
          <w:tcPr>
            <w:tcW w:w="425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 2 составляет 461 934,57888 тыс. рублей, в том числе за счет средств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краевого бюджета – 457 442,63517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24 353,8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25 943,856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36 987,43248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25 857,2595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67 107,12338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70 7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50 8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50 8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24 686,4600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25 673,9184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26 700,87517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27 768,91018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местных бюджетов (по согласованию) – 4 491,94371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666,94371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1 295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1 03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1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0,00000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дел "Объемы бюджетных ассигнований Подпрограммы 3" паспорта подпрограммы 3 "Обеспечение государственной поддержки для стимулирования развития социального туризма на территории Камчатского края" 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6"/>
        <w:gridCol w:w="6094"/>
      </w:tblGrid>
      <w:tr>
        <w:trPr/>
        <w:tc>
          <w:tcPr>
            <w:tcW w:w="318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бъемы бюджетных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Подпрограммы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 3 за счет средств краевого бюджета составляет 43 125,81689 тыс. рублей, из них по годам: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4 год – 2 958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5 год – 3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6 год – 3 2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7 год – 3 188,8905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8 год – 7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19 год – 4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3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3 0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3 244,80000 тыс. рублей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3 374,59200 тыс. рублей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3 509,57568 тыс. рублей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3 649,95871 тыс. рублей".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дел "Объемы бюджетных ассигнований Подпрограммы 4" паспорта подпрограммы 4 "Обеспечение реализации Программы" 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5"/>
        <w:gridCol w:w="6095"/>
      </w:tblGrid>
      <w:tr>
        <w:trPr/>
        <w:tc>
          <w:tcPr>
            <w:tcW w:w="3181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 xml:space="preserve">"Объемы бюджетных 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одпрограммы 4</w:t>
            </w:r>
          </w:p>
        </w:tc>
        <w:tc>
          <w:tcPr>
            <w:tcW w:w="425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 4 за счет средств краевого бюджета составляет 247 097,54348 тыс. рублей, из них по годам: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 812,60000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 747,31794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 078,41752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 978,17000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/>
            </w:pPr>
            <w:r>
              <w:rPr>
                <w:sz w:val="28"/>
                <w:szCs w:val="28"/>
              </w:rPr>
              <w:t>2018 год – 20 398,52156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/>
            </w:pPr>
            <w:r>
              <w:rPr>
                <w:sz w:val="28"/>
                <w:szCs w:val="28"/>
              </w:rPr>
              <w:t>2019 год – 17 887,70000 тыс. рублей;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0 год – 18 002,70000 тыс. рублей;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1 год – 18 002,70000 тыс. рублей;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2 год – 22 416,16000 тыс. рублей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3 год – 23 312,80640 тыс. рублей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4 год – 24 245,31866 тыс. рублей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5 год – 25 215,13140 тыс. рублей".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2-3 к Программе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«О внесении изменений в постановление Правительства Камчатского кра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29.11.2013 № 554-П «О государственной программе Камчатского края «Развитие внутреннего и въездного туризма в Камчатском кра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подготовлен в соответствии с постановлением Правительства Камчатского края от 07.06.2013 №235-П «Об утверждении Порядка принятия решений о разработке государственных программ Камчатского края, их формирования и реализаци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подготовлен в целях приведения объемов финансирования государственной программы Камчатского края «Развитие внутреннего и въездного туризма в Камчатском крае» в соответствие с Законом Камчатского края от 26.02.2019 № 306 «О внесении изменений в Закон Камчатского края «О краевом бюджете на 2019 год и на плановый период 2020 и 2021 годов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авительства Камчатского края вносятся следующие изменения в государственную программу Камчатского края «Развитие внутреннего и въездного туризма в Камчатском крае» (далее - Программ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приведения государственных программ Камчатского края в соответствие с региональными проектами Камчатского края в части отнесения всех расходов краевого бюджета, влияющих на достижение основных показателей региональных проектов, на буквенную кодировку, установленную для федеральных проектов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в Приложении 2 Программы в перечень основных мероприятий добавле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гиональный проект «Экспорт услуг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й проект «Социальная активность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 Программы в таблиц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несена информация об объемах бюджетных ассигнований на реализацию государственной программы Камчатского края «Развитие внутреннего и въездного туризма в Камчатском крае» за счет средств местных бюджет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ах 1, 1.1, 1.1.1, 1.1.2, 1.2, 1.2.4, 1.2.5, 1.3, 1.3.2, 1.4, 1.4.1 таблицы изменен объем бюджетных ассигнований на реализацию государственной программы Камчатского края «Развитие внутреннего и въездного туризма в Камчатском крае» в столбце 5 «ВСЕГО» и в столбце 11 «2019» (</w:t>
      </w:r>
      <w:r>
        <w:rPr>
          <w:b/>
          <w:sz w:val="28"/>
          <w:szCs w:val="28"/>
        </w:rPr>
        <w:t>за счет средств краевого бюджета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23"/>
        <w:gridCol w:w="1749"/>
        <w:gridCol w:w="1369"/>
        <w:gridCol w:w="1466"/>
        <w:gridCol w:w="1366"/>
        <w:gridCol w:w="1379"/>
      </w:tblGrid>
      <w:tr>
        <w:trPr>
          <w:trHeight w:val="7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 / подпрограммы / мероприятия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прошлая редакц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прошлая редакц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новая редакц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новая редакци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Камчатского края "Развитие внутреннего и въездного туризма в Камчатском крае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612,9855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7,09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57,573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11,677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644,58773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"Создание и развитие туристской инфраструктуры в Камчатском крае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46,990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8,39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91,577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2,977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644,58773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"Развитие инфраструктуры туристских ресурсов в Камчатском крае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71,324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8,39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73,311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50,377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701,98773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"Информационное оснащение туристских объектов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665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,265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6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42,6000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"Продвижение туристского продукта и популяризация отдельных видов туризма в Камчатском крае"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27,6351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6,0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42,6351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1,00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+1415,0000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.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 "Финансовое обеспечение деятельности подведомственного учреждения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1,034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415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+415,0000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"Реализация проектов развития туризма в Камчатском крае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5,6249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6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95,624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51256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+1000,0000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"Обеспечение государственной поддержки для стимулирования развития социального туризма на территории Камчатского края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,816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43125,816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4000,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-1000,0000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 "Развитие культурно-познавательного детско-юношеского туризма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1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-1000,0000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"Обеспечение реализации Программы"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2,5434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2,7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97,5434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,70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-415,0000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 "Финансовое обеспечение деятельности Агентства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2,543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2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97,543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,7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,0000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зменения проведены в соответствии с Законом Камчатского края от 29.04.2019 № 318 «О внесении изменений в Закон Камчатского края «О краевом бюджете на 2019 год и на плановый период 2020 и 2021 годов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остановления Правительства Камчатского края не потребует выделения дополнительных финансовых средств из краев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18.05.2010 № 228-П «Об утверждении Положения о порядке проведения антикоррупционной экспертизы нормативных правовых актов и проектов нормативных правовых актов исполнительных органов государственной власти Камчатского края» настоящий проект постановления Правительства Камчатского края 16.05.2019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 в срок до 27.05.2019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3:31:00Z</dcterms:created>
  <dc:creator>Kozlova</dc:creator>
  <dc:description/>
  <cp:keywords/>
  <dc:language>en-US</dc:language>
  <cp:lastModifiedBy>Маркеленкова Ирина Анатольевна</cp:lastModifiedBy>
  <cp:lastPrinted>2019-04-19T13:58:00Z</cp:lastPrinted>
  <dcterms:modified xsi:type="dcterms:W3CDTF">2019-05-15T23:09:00Z</dcterms:modified>
  <cp:revision>26</cp:revision>
  <dc:subject/>
  <dc:title> </dc:title>
</cp:coreProperties>
</file>